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rPr>
          <w:color w:val="000000"/>
        </w:rPr>
      </w:pPr>
      <w:r>
        <w:rPr>
          <w:color w:val="000000"/>
        </w:rPr>
        <w:t>Khalia Booth</w:t>
      </w:r>
    </w:p>
    <w:p>
      <w:pPr>
        <w:pStyle w:val="Normal"/>
        <w:rPr>
          <w:color w:val="000000"/>
        </w:rPr>
      </w:pPr>
      <w:r>
        <w:rPr>
          <w:color w:val="000000"/>
        </w:rPr>
        <w:t>Professor O’Connor-Petruso</w:t>
      </w:r>
    </w:p>
    <w:p>
      <w:pPr>
        <w:pStyle w:val="Normal"/>
        <w:rPr>
          <w:color w:val="000000"/>
        </w:rPr>
      </w:pPr>
      <w:r>
        <w:rPr>
          <w:color w:val="000000"/>
        </w:rPr>
        <w:t>Fall 2010</w:t>
      </w:r>
    </w:p>
    <w:p>
      <w:pPr>
        <w:pStyle w:val="Normal"/>
        <w:rPr>
          <w:color w:val="000000"/>
        </w:rPr>
      </w:pPr>
      <w:r>
        <w:rPr>
          <w:color w:val="000000"/>
        </w:rPr>
        <w:t>Seminar and Research I</w:t>
      </w:r>
    </w:p>
    <w:p>
      <w:pPr>
        <w:pStyle w:val="Normal"/>
        <w:rPr>
          <w:color w:val="000000"/>
        </w:rPr>
      </w:pPr>
      <w:r>
        <w:rPr>
          <w:color w:val="000000"/>
        </w:rPr>
        <w:t>December 20, 2010</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After viewing everyone’s ARP presentations, please discuss the relevance of Action Research to both the student and teacher and how Action Research ties into the Mission Statement of the School of Education.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firstLine="720"/>
        <w:rPr>
          <w:color w:val="000000"/>
        </w:rPr>
      </w:pPr>
      <w:r>
        <w:rPr>
          <w:color w:val="000000"/>
        </w:rPr>
        <w:t xml:space="preserve">After viewing my fellow classmates’ Action Research Projects, I have found that the projects are extremely relevant to the student and the teacher. It is relevant to the student because it exposes them to the world of educational research and helps them to build a working knowledge and vocabulary in the toolkit that they are building to become a better teacher. I know that I was skeptical of the Action Research Project at first and the research involved in making the ARP work for me, but as I started to work on my ARP, I became more familiar and more comfortable with the ideas of education research and have come across periodicals that would interest me to read (The Reading Teacher and Education Week blog) in the near future. To my surprise, I have found that I actually liked reading the articles in the educational journals for my own pleasure. Three months ago, you would have never have heard me say that. Now, I’m more comfortable with the research, the journals, and the language. The idea of having a theorist to use as a framework for my project terrified me. Now, I’m thinking of having Howard Gardner as an additional theorist because his theory of multiple intelligences might fit well with the usage of technology in the classroom in terms of student interaction with computers, internet research, and being able to learn from various computer software programs. </w:t>
      </w:r>
    </w:p>
    <w:p>
      <w:pPr>
        <w:pStyle w:val="Normal"/>
        <w:ind w:firstLine="720"/>
        <w:rPr>
          <w:color w:val="000000"/>
        </w:rPr>
      </w:pPr>
      <w:r>
        <w:rPr>
          <w:color w:val="000000"/>
        </w:rPr>
      </w:r>
    </w:p>
    <w:p>
      <w:pPr>
        <w:pStyle w:val="Normal"/>
        <w:ind w:firstLine="720"/>
        <w:rPr>
          <w:color w:val="000000"/>
        </w:rPr>
      </w:pPr>
      <w:r>
        <w:rPr>
          <w:color w:val="000000"/>
        </w:rPr>
        <w:t xml:space="preserve">ARP is relevant to the teacher because it helps the teacher to evaluate the commitment of the teacher candidates towards their future profession, keeps them up-to-date on the new topics of interest that would serve as a way for the education field to improve itself, and to see how future teachers think about what it takes to make a classroom successful. </w:t>
      </w:r>
    </w:p>
    <w:p>
      <w:pPr>
        <w:pStyle w:val="Normal"/>
        <w:ind w:firstLine="720"/>
        <w:rPr>
          <w:color w:val="000000"/>
        </w:rPr>
      </w:pPr>
      <w:r>
        <w:rPr>
          <w:color w:val="000000"/>
        </w:rPr>
      </w:r>
    </w:p>
    <w:p>
      <w:pPr>
        <w:pStyle w:val="Normal"/>
        <w:ind w:firstLine="720"/>
        <w:rPr/>
      </w:pPr>
      <w:r>
        <w:rPr>
          <w:color w:val="000000"/>
        </w:rPr>
        <w:t>Action Research ties into the Mission Statement of the School of Education, by simply investigating how/what can make it easier for future teachers to achieve social justice in the classroom (gender issues for the students/ teachers, access to regular exercise to combat the rise of obesity, the challenges of parental involvement in the schools, how to integrate technology in the classrooms, how to increase literacy for hearing-impaired students, and so much more). As teacher candidates, we know the problems; the issue is how can we as teachers, help to solve them. The ARP forces us to think critically about what it means to be a student in the 21</w:t>
      </w:r>
      <w:r>
        <w:rPr>
          <w:color w:val="000000"/>
          <w:vertAlign w:val="superscript"/>
        </w:rPr>
        <w:t>st</w:t>
      </w:r>
      <w:r>
        <w:rPr>
          <w:color w:val="000000"/>
        </w:rPr>
        <w:t xml:space="preserve"> century and what our future students’ needs are in the classroom, work collaboratively in terms of feedback after presenting the projects (the advice/comments after the Mid-Term Presentations really helped build a better Final Presentation), and exposes us to new ideas/teaching practices as part of our research.  </w:t>
      </w:r>
    </w:p>
    <w:p>
      <w:pPr>
        <w:pStyle w:val="Normal"/>
        <w:ind w:firstLine="720"/>
        <w:rPr>
          <w:color w:val="000000"/>
        </w:rPr>
      </w:pPr>
      <w:r>
        <w:rPr>
          <w:color w:val="000000"/>
        </w:rPr>
      </w:r>
    </w:p>
    <w:p>
      <w:pPr>
        <w:pStyle w:val="Normal"/>
        <w:ind w:firstLine="720"/>
        <w:rPr/>
      </w:pPr>
      <w:r>
        <w:rPr>
          <w:color w:val="000000"/>
        </w:rPr>
        <w:t xml:space="preserve">It has always been known that the students live in a very unequal world. The mission of the school is to make sure that the teachers who graduate from the School of Education are equipped to help deal with that inequality and to help find ways to overcome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11:00Z</dcterms:created>
  <dc:creator>Khalia G. Booth</dc:creator>
  <dc:description/>
  <cp:keywords/>
  <dc:language>en-US</dc:language>
  <cp:lastModifiedBy>Khalia G. Booth</cp:lastModifiedBy>
  <dcterms:modified xsi:type="dcterms:W3CDTF">2010-12-21T04:36:00Z</dcterms:modified>
  <cp:revision>2</cp:revision>
  <dc:subject/>
  <dc:title>Khalia Booth</dc:title>
</cp:coreProperties>
</file>